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0215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758920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855261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